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81725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Києво-Мироцька, 106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ТЗ та СПП Київської обласної прокуратури про продовження договору оренди нежитлового приміщення, загальною площею 334,3 кв.м., яке розташоване за адресою: Київська обл., м. Буча, вулиця Києво-Мироцька, 106, що є комунальною власністю Бучанської міської територіальної громади, враховуючи погодження балансоутримувача КП «Бучасервіс»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Законом України «Про місцеве самоврядування в Україні», міська рада,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житлового приміщення загальною площею 334,3 м.кв., яке розташоване за адресою: Київська обл., м. Буча, вулиця Києво-Мироцька, 106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– КП «Буча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3T15:53:00Z</dcterms:modified>
  <cp:revision>4</cp:revision>
  <dc:subject/>
  <dc:title>ПРОЕКТ</dc:title>
</cp:coreProperties>
</file>